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ÎáÝí»ÝóÇ³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²ßË³ï³ÝùÇ Ñ³ñó»ñÇ Ï³ñ·³íáñÙ³Ý` ¹»ñÇ, ·áñÍ³éáõÛÃÝ»ñÇ, Ï³½Ù³Ï»ñåÙ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FF0000"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color w:val="FF0000"/>
          <w:sz w:val="22"/>
          <w:szCs w:val="22"/>
          <w:lang w:val="en-GB"/>
        </w:rPr>
      </w:r>
    </w:p>
    <w:p>
      <w:pPr>
        <w:pStyle w:val="TextBody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 xml:space="preserve">²ßË³ï³ÝùÇ ÙÇç³½·³ÛÇÝ Ï³½Ù³Ï»ñåáõÃÛ³Ý ¶ÉË³íáñ ËáñÑñ¹³ÅáÕáíÁ, 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·áõÙ³ñí³Í ²ßË³ï³ÝùÇ ÙÇç³½·³ÛÇÝ µÛáõñáÛÇ ì³ñã³Ï³Ý ËáñÑñ¹Ç ÏáÕÙÇó ¨ Ñ³í³ùí³Í ÄÝ¨áõÙ 1978Ã. ÑáõÝÇëÇ 7-ÇÝ` Çñ í³ÃëáõÝãáñë»ñáñ¹ Ýëï³ßñç³ÝÇÝ,</w:t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ab/>
        <w:t>Ýß»Éáí ³ßË³ï³ÝùÇ áÉáñïáõÙ ³éÏ³ ÙÇç³½·³ÛÇÝ ÏáÝí»ÝóÇ³Ý»ñÇ ¨ Ñ³ÝÓÝ³ñ³ñ³Ï³ÝÝ»ñÇ ¹ñáõÛÃÝ»ñÁ, Ù³ëÝ³íáñ³å»ë, ²ßË³ï³ÝùÇ ï»ëãáõÃÛ³Ý Ù³ëÇÝ 1947 Ãí³Ï³ÝÇ ÏáÝí»ÝóÇ³Ý,  ¶ÛáõÕ³ïÝï»ëáõÃÛ³Ý Ù»ç ³ßË³ï³ÝùÇ ï»ëãáõÃÛ³Ý Ù³ëÇÝ 1969 Ãí³Ï³ÝÇ ÏáÝí»ÝóÇ³Ý, ¼µ³Õí³ÍáõÃÛ³Ý Í³é³ÛáõÃÛ³Ý Ï³½Ù³Ï»ñåÙ³Ý Ù³ëÇÝ 1948 Ãí³Ï³ÝÇ ÏáÝí»ÝóÇ³Ý, áñáÝù Ý³Ë³ï»ëáõÙ »Ý ³ßË³ï³ÝùÇ Ñ³ñó»ñÇ Ï³ñ·³íáñÙ³ÝÁ í»ñ³µ»ñáÕ Ñ³ïáõÏ ·áñÍáõÝ»áõÃÛ³Ý Çñ³Ï³Ý³óáõÙ,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>ó³ÝÏ³ÉÇ Ñ³Ù³ñ»Éáí ÁÝ¹áõÝ»É ³ßË³ï³ÝùÇ Ñ³ñó»ñÇ Ï³ñ·³íáñÙ³Ý ³ÙµáÕç Ñ³Ù³Ï³ñ·ÇÝ í»ñ³µ»ñáÕ Õ»Ï³í³ñ ëÏ½µáõÝùÝ»ñ ë³ÑÙ³ÝáÕ ³Ïï»ñ,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 xml:space="preserve">ÑÇß»óÝ»Éáí ¼µ³Õí³ÍáõÃÛ³Ý áÉáñïáõÙ ù³Õ³ù³Ï³ÝáõÃÛ³Ý Ù³ëÇÝ 1964 Ãí³Ï³ÝÇ ÏáÝí»ÝóÇ³ÛÇ ¨ Ø³ñ¹Ï³ÛÇÝ é»ëáõñëÝ»ñÇ ½³ñ·³óÙ³Ý Ù³ëÇÝ 1975 Ãí³Ï³ÝÇ ÏáÝí»ÝóÇ³ÛÇ ¹ñáõÛÃÝ»ñÁ, ÑÇß»óÝ»Éáí Ý³¨ Ñ³Ù³ñÅ»ùáñ»Ý í³ñÓ³ïñíáÕ ÉñÇí ½µ³Õí³ÍáõÃÛ³Ý ëï»ÕÍÙ³Ý Ýå³ï³ÏÁ ¨ Ñ³ëï³ï»Éáí ³Û¹ Ýå³ï³ÏÇÝ Ñ³ëÝ»ÉáõÝ ¨ Ýßí³Í ÏáÝí»ÝóÇ³Ý»ñÇ Ýå³ï³ÏÝ»ñÇ Çñ³Ï³Ý³óÙ³ÝÁ áõÕÕí³Í ³ßË³ï³ÝùÇ Ñ³ñó»ñÇ Ï³ñ·³íáñÙ³Ý Íñ³·ñ»ñÇ ³ÝÑñ³Å»ßïáõÃÛáõÝÁ,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>ÁÝ¹áõÝ»Éáí ·áñÍ³ïáõÝ»ñÇ ¨ ³ßË³ïáÕÝ»ñÇ Ï³½Ù³Ï»ñåáõÃÛáõÝÝ»ñÇ ÇÝùÝ³í³ñáõÃÛáõÝÁ ÉÇ³ñß»ùáñ»Ý Ñ³ñ·»Éáõ ³ÝÑñ³Å»ßïáõÃÛáõÝÁ, ³Û¹ Ï³å³ÏóáõÃÛ³Ùµ ÑÇß»óÝ»Éáí ³ßË³ï³ÝùÇ áÉáñïáõÙ ·áÛáõÃÛáõÝ áõÝ»óáÕ ÙÇç³½·³ÛÇÝ ÏáÝí»ÝóÇ³Ý»ñÇ ¨ Ñ³ÝÓÝ³ñ³ñ³Ï³ÝÝ»ñÇ ¹ñáõÛÃÝ»ñÇ Ù³ëÇÝ, áñáÝù »ñ³ßË³íáñáõÙ »Ý ÙÇ³íáñÙ³Ý Çñ³íáõÝùÁ, ÏáÉ»ÏïÇí µ³Ý³ÏóáõÃÛáõÝÝ»ñÇ Ï³½Ù³Ï»ñåáõÙÁ ¨ ³ÝóÏ³óáõÙÁ, ¨ Ù³ëÝ³íáñ³å»ë ØÇ³íáñÙ³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³½³ïáõÃÛ³Ý ¨ Ï³½Ù³Ï»ñå»Éáõ Çñ³íáõÝùÇ å³ßïå³ÝáõÃÛ³Ý Ù³ëÇÝ 1948 Ãí³Ï³ÝÇ ÏáÝí»ÝóÇ³Ý ¨ ÎáÉ»ÏïÇí µ³Ý³ÏóáõÃÛáõÝÝ»ñ Ï³½Ù³Ï»ñå»Éáõ ¨ í³ñ»Éáõ Çñ³íáõÝùÇ ëÏ½µáõÝùÝ»ñÇ ÏÇñ³éÙ³Ý Ù³ëÇÝ 1949 Ãí³Ï³ÝÇ ÏáÝí»ÝóÇ³Ý ³ñ·»ÉáõÙ »Ý å»ï³Ï³Ý Ù³ñÙÇÝÝ»ñÇ ÏáÕÙÇó áñ¨¿ ÙÇç³ÙïáõÃÛáõÝ, áñáÝù Ïë³ÑÙ³Ý³÷³Ï»Ý ³Û¹ Çñ³íáõÝùÝ»ñÁ Ï³Ù ÏËáãÁÝ¹Ñáï»Ý ¹ñ³Ýó ûñÇÝ³Ï³Ý Çñ³Ï³Ý³óÙ³ÝÁ ¨ Ñ³ßíÇ ³éÝ»Éáí, áñ ïÝï»ë³Ï³Ý, ëáóÇ³É³Ï³Ý ¨ Ùß³ÏáõÃ³ÛÇÝ ³é³çÁÝÃ³óÇ Ýå³ï³ÏÝ»ñÇ Çñ³Ï³Ý³óÙ³Ý Ñ³Ù³ñ Ï³ñ¨áñ ¹»ñ »Ý Ë³ÕáõÙ ·áñÍ³ïáõÝ»ñÇ ¨ ³ßË³ïáÕÝ»ñÇ Ï³½Ù³Ï»ñåáõÃÛáõÝÝ»ñÁ, </w:t>
      </w:r>
    </w:p>
    <w:p>
      <w:pPr>
        <w:pStyle w:val="BodyText2"/>
        <w:rPr>
          <w:szCs w:val="22"/>
        </w:rPr>
      </w:pPr>
      <w:r>
        <w:rPr>
          <w:szCs w:val="22"/>
        </w:rPr>
        <w:tab/>
        <w:t xml:space="preserve">áñáßáõÙ Ï³Û³óÝ»Éáí ³ßË³ï³ÝùÇ Ñ³ñó»ñÇ Ï³ñ·³íáñÙ³Ý í»ñ³µ»ñÛ³Éª ¹»ñÁ, ·áñÍ³éáõÛÃÝ»ñÁ ¨ Ï³½Ù³Ï»åáõÙÁ áñáß ³é³ç³ñÏáõÃÛáõÝÝ»ñ ÁÝ¹áõÝ»Éáõ í»ñ³µ»ñÛ³É, áñÁ Ýëï³ßñç³ÝÇ ûñ³Ï³ñ·Ç ãáññáñ¹ Ï»ïÝ ¿, </w:t>
      </w:r>
    </w:p>
    <w:p>
      <w:pPr>
        <w:pStyle w:val="BodyText2"/>
        <w:ind w:firstLine="720"/>
        <w:rPr>
          <w:szCs w:val="22"/>
        </w:rPr>
      </w:pPr>
      <w:r>
        <w:rPr>
          <w:szCs w:val="22"/>
        </w:rPr>
        <w:t>áñáß»Éáí, áñ ³Û¹ ³é³ç³ñÏáõÃÛáõÝÝ»ñÁ å»ïù ¿ áõÝ»Ý³Ý ÙÇç³½·³ÛÇÝ ÏáÝí»ÝóÇ³ÛÇ Ó¨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color w:val="FF0000"/>
          <w:sz w:val="22"/>
          <w:szCs w:val="22"/>
          <w:lang w:val="en-GB"/>
        </w:rPr>
        <w:tab/>
      </w:r>
      <w:r>
        <w:rPr>
          <w:rFonts w:cs="Times Armenian" w:ascii="Times Armenian" w:hAnsi="Times Armenian"/>
          <w:sz w:val="22"/>
          <w:szCs w:val="22"/>
          <w:lang w:val="en-GB"/>
        </w:rPr>
        <w:t>Ñ³½³ñ ÇÝÁ Ñ³ñÛáõñ ÛáÃ³Ý³ëáõÝáõÃ Ãí³Ï³ÝÇ ÑáõÝÇëÇ ùë³Ýí»óÇÝ ÁÝ¹áõÝáõÙ ¿ Ý»ñùáÑÇßÛ³É ÏáÝí»ÝóÇ³Ý, áñÁ Ï³ñáÕ ¿ ³Ýí³Ýí»É ²ßË³ï³ÝùÇ Ñ³ñó»ñÇ Ï³ñ·³íáñÙ³Ý Ù³ëÇÝ 1978Ã. ÏáÝí»ÝóÇ³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>êáõÛÝ ÎáÝí»ÝóÇ³ÛÇ Ýå³ï³ÏÝ»ñÇ Ñ³Ù³ñ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GB"/>
        </w:rPr>
        <w:t>³</w:t>
      </w:r>
      <w:r>
        <w:rPr>
          <w:rFonts w:cs="Times Armenian" w:ascii="Times Armenian" w:hAnsi="Times Armenian"/>
          <w:sz w:val="22"/>
          <w:szCs w:val="22"/>
          <w:lang w:val="en-US"/>
        </w:rPr>
        <w:t>)</w:t>
      </w:r>
      <w:r>
        <w:rPr>
          <w:rFonts w:cs="Times Armenian" w:ascii="Times Armenian" w:hAnsi="Times Armenian"/>
          <w:sz w:val="22"/>
          <w:szCs w:val="22"/>
          <w:lang w:val="en-GB"/>
        </w:rPr>
        <w:t xml:space="preserve"> §³ßË³ï³ÝùÇ Ñ³ñó»ñÇ Ï³ñ·³íáñáõÙ¦ »½ñáõÛÃÁ Ýß³Ý³ÏáõÙ ¿ ³ßË³ï³ÝùÇ ³½·³ÛÇÝ ù³Õ³ù³Ï³ÝáõÃÛ³Ý áÉáñïáõÙ å»ï³Ï³Ý Ï³é³í³ñÙ³Ý ·áñÍáõÝ»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µ)  §³ßË³ï³ÝùÇ Ñ³ñó»ñÇ Ï³ñ·³íáñÙ³Ý Ñ³Ù³Ï³ñ·¦ »½ñáõÛÃÁ Ý»ñ³éáõÙ ¿ å»ï³Ï³Ý Ï³é³í³ñÙ³Ý ³ÛÝ µáÉáñ Ù³ñÙÇÝÝ»ñÁ, áñáÝù å³ï³ëË³Ý³ïáõ »Ý ¨/Ï³Ù »Ý ½µ³Õí³Í »Ý ³ßË³ï³ÝùÇ Ñ³ñó»ñÇ Ï³ñ·³íáñÙ³Ùµª ³ÝÏ³Ë ³ÛÝ µ³ÝÇó, Ñ³Ý¹Çë³ÝáõÙ »Ý Ýñ³Ýù Ý³Ë³ñ³ñáõÃÛáõÝÝ»ñ Ï³Ù ³ÛÉ å»ï³Ï³Ý Ñ³ëï³ïáõÃÛáõÝÝ»ñ, Ý»ñ³éÛ³É ÏÇë³å»ï³Ï³Ý ¨ ï³ñ³Íù³ÛÇÝ Ï³Ù ï»Õ³Ï³Ý Ï³½Ù³Ï»ñåáõÃÛáõÝÝ»ñÁ Ï³Ù ³ÛÉ ó³ÝÏ³ó³Í Ó¨Ç ³å³Ï»ÝïñáÝ³óí³Í í³ñã³Ï³½ÙÁ, ÇÝãå»ë Ý³¨ ó³ÝÏ³ó³Í Ï³½Ù³Ï»ñå³Ï³Ý Ï³éáõÛó, áñÁ ëï»ÕÍí³Í ¿ ³Û¹åÇëÇ Ù³ñÙÇÝÝ»ñÇ ·áñÍáõÝ»áõÃÛ³Ý Ñ³Ù³Ï³ñ·Ù³Ý ¨ ·áñÍ³ïáõÝ»ñÇ áõ ³ßË³ïáÕÝ»ñÇ ¨ Ýñ³Ýó Ï³½Ù³Ï»ñåáõÃÛáõÝÝ»ñÇ Ñ»ï ËáñÑñ¹³ïíáõÃÛáõÝÝ»ñÇ ¨ Ù³ëÝ³ÏóáõÃÛ³Ý ³å³ÑáíÙ³Ý Ñ³Ù³ñ:</w:t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TextBody"/>
        <w:rPr/>
      </w:pPr>
      <w:r>
        <w:rPr>
          <w:sz w:val="22"/>
          <w:szCs w:val="22"/>
        </w:rPr>
        <w:tab/>
        <w:t>êáõÛÝ ÎáÝí»ÝóÇ³Ý í³í»ñ³óÝáÕ Î³½Ù³Ï»ñåáõÃÛ³Ý Ûáõñ³ù³ÝãÛáõñ ³Ý¹³Ù Ï³ñáÕ ¿ ³½·³ÛÇÝ ûñ»Ýë¹ñáõÃÛ³ÝÁ Ï³Ù ³½·³ÛÇÝ ·áñÍ»É³Ï»ñåÇÝ Ñ³Ù³å³ï³ëË³Ý, ³ßË³ï³ÝùÇ Ñ³ñó»ñÇ Ï³ñ·³íáñÙ³Ý µÝ³·³í³éÇ ·áñÍáõÝ»áõÃÛ³Ý áñáß³ÏÇ áÉáñï å³ïíÇñ³Ï»É Ï³Ù íëï³Ñ»É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>áã Ï³é³í³ñ³Ï³Ý Ï³½Ù³Ï»ñåáõÃÛáõÝÝ»ñÇ, Ù³ëÝ³íáñ³å»ë ·áñÍ³ïáõÝ»ñÇ ¨ ³ßË³ïáÕÝ»ñÇ Ï³½Ù³Ï»ñåáõÃÛáõÝÝ»ñÇÝ, ³ÝÑñ³Å»ßïáõÃÛ³Ý ¹»åùáõÙ, ·áñÍ³ïáõÝ»ñÇ ¨ ³ßË³ïáÕÝ»ñÇ Ý»ñÏ³Û³óáõóÇãÝ»ñÇ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á¹í³Í 3</w:t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 xml:space="preserve">êáõÛÝ ÎáÝí»ÝóÇ³Ý í³í»ñ³óÝáÕ Î³½Ù³Ï»ñåáõÃÛ³Ý Ûáõñ³ù³ÝãÛáõñ ³Ý¹³Ù Ï³ñáÕ ¿ Çñ ³½·³ÛÇÝ ³ßË³ï³Ýù³ÛÇÝ ù³Õ³ù³Ï³ÝáõÃÛ³Ý ³é³ÝÓÇÝ µÝ³·³í³éÝ»ñ ¹Çï³ñÏ»É áñå»ë Ñ³ñó»ñ, áñáÝù ³½·³ÛÇÝ ûñ»Ýë¹ñáõÃÛ³ÝÁ Ï³Ù ³½·³ÛÇÝ ·áñÍ»É³Ï»ñåÇÝ Ñ³Ù³å³ï³ëË³Ý Ï³ñ·³íáñíáõÙ »Ý ·áñÍ³ïáõÝ»ñÇ ¨ ³ßË³ïáÕÝ»ñÇ Ï³½Ù³Ï»ñåáõÃÛáõÝÝ»ñÇ ÙÇç¨ áõÕÕ³ÏÇ µ³Ý³ÏóáõÃÛáõÝÝ»ñÇ ¹ÇÙ»Éáõ ÙÇçáóáí: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êáõÛÝ ÎáÝí»ÝóÇ³Ý í³í»ñ³óÝáÕ Î³½Ù³Ï»ñåáõÃÛ³Ý Ûáõñ³ù³ÝãÛáõñ ³Ý¹³Ù ³½·³ÛÇÝ å³ÛÙ³ÝÝ»ñÇÝ Ñ³Ù³å³ï³ëË³ÝáÕ Ó¨áí ³å³ÑáíáõÙ ¿ Çñ ³ÙµáÕç ï³ñ³ÍùáõÙ Ï³½Ù³Ï»ñåí³Í ¨ ³ñ¹ÛáõÝ³í»ï ·áñÍáÕ ³ßË³ï³ÝùÇ Ñ³ñó»ñÇ Ï³ñ·³íáñÙ³Ý Ñ³Ù³Ï³ñ·, áñÇ ·áñÍ³éáõÛÃÝ»ñÁ ¨ å³ñï³Ï³ÝáõÃÛáõÝÝ»ñÁ å³ïß³× Ï»ñåáí Ñ³Ù³Ï³ñ·í³Í »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 xml:space="preserve">1. êáõÛÝ ÎáÝí»ÝóÇ³Ý í³í»ñ³óÝáÕ Î³½Ù³Ï»ñåáõÃÛ³Ý Ûáõñ³ù³ÝãÛáõñ ³Ý¹³Ù ³½·³ÛÇÝ å³ÛÙ³ÝÝ»ñÇÝ Ñ³Ù³å³ï³ëË³ÝáÕ ÙÇçáó³éáõÙÝ»ñ ¿ ³ÝóÏ³óÝáõÙ Ñ³Ù³Ï³ñ·Ç ßñç³Ý³ÏÝ»ñáõÙ ³ßË³ï³ÝùÇ Ñ³ñó»ñÇ Ï³ñ·³íáñÙ³Ý å»ï³Ï³Ý Ù³ñÙÇÝÝ»ñÇ ¨ ·áñÍ³ïáõÝ»ñÇ ¨ ³ßË³ïáÕÝ»ñÇ ³é³í»É Ý»ñÏ³Û³óáõóã³Ï³Ý Ï³½Ù³Ï»ñåáõÃÛáõÝÝ»ñÇ, ³ÝÑñ³Å»ßïáõÃÛ³Ý ¹»åùáõÙ ·áñÍ³ïáõÝ»ñÇ ¨ ³ßË³ïáÕÝ»ñÇ ÙÇç¨ ËáñÑñ¹³ïíáõÃÛáõÝÝ»ñÇ, Ñ³Ù³·áñÍ³ÏóáõÃÛ³Ý ¨ µ³Ý³ÏóáõÃÛáõÝÝ»ñÇ ³å³ÑáíÙ³Ý Ñ³Ù³ñ: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>2. ²ÛÝù³Ýáí, áñù³Ýáí ¹³ Ñ³Ù³ï»Õ»ÉÇ ¿ ³½·³ÛÇÝ ûñ»Ýë¹ñáõÃÛ³ÝÁ ¨ ³½·³ÛÇÝ ·áñÍ»É³Ï»ñåÇÝ, ³Û¹åÇëÇ ÙÇçáó³éáõÙÝ»ñÁ Çñ³Ï³Ý³óíáõÙ »Ý ³½·³ÛÇÝ, ï³ñ³Íù³ÛÇÝ ¨ ï»Õ³Ï³Ý, ÇÝãå»ë Ý³¨ ïÝï»ë³Ï³Ý ·áñÍáõÝ»áõÃÛ³Ý ï³ñµ»ñ Ñ³ïí³ÍÝ»ñÇ Ù³Ï³ñ¹³Ïáí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1. Æñ³í³ëáõ Ù³ñÙÇÝÝ»ñÁ, ³ßË³ï³ÝùÇ Ñ³ñó»ñÇ Ï³ñ·³íáñÙ³Ý Ñ³Ù³Ï³ñ·Ç ßñç³Ý³ÏÝ»ñáõÙ, ³ÝÑñ³Å»ßïáõÃÛ³Ý ¹»åùáõÙ, å³ï³ëË³Ý³ïáõ »Ý ³½·³ÛÇÝ ³ßË³ï³Ýù³ÛÇÝ ù³Õ³ù³Ï³ÝáõÃÛ³Ý Ý³Ë³å³ïñ³ëïÙ³Ý, Çñ³Ï³Ý³óÙ³Ý, Ñ³Ù³Ï³ñ·Ù³Ý, ëïáõ·Ù³Ý ¨ í»ñ³Ý³ÛÙ³Ý Ñ³Ù³ñ Ï³Ù Ù³ëÝ³ÏóáõÙ »Ý Ãí³ñÏí³Í ÷áõÉ»ñÇó Ûáõñ³ù³ÝãÛáõñáõÙ, ÇëÏ å»ï³Ï³Ý Ï³é³í³ñÙ³Ý ßñç³Ý³ÏÝ»ñáõÙ Ñ³Ý¹Çë³ÝáõÙ »Ý ³Û¹ ù³Õ³ù³Ï³ÝáõÃÛ³Ý Çñ³Ï³Ý³óÙ³Ý Ñ³Ù³ñ ûñ»Ýë¹ñáõÃÛ³Ý å³ïñ³ëïÙ³Ý ¨ Ï³ï³ñÙ³Ý ·áñÍÇù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2. Ð³ßíÇ ³éÝ»Éáí ÙÇç³½·³ÛÇÝ Ñ³Ù³å³ï³ëË³Ý ³ßË³ï³Ýù³ÛÇÝ ÝáñÙ»ñÁ, ³Û¹ Ù³ñÙÇÝÝ»ñÁ, Ù³ëÝ³íáñ³å»ë. å»ïù ¿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³) ³½·³ÛÇÝ ûñ»Ýë¹ñáõÃÛ³ÝÁ ¨ ³½·³ÛÇÝ ·áñÍ»É³Ï»ñåÇÝ Ñ³Ù³å³ï³ëË³Ý Ù³ëÝ³Ïó»Ý ½µ³Õí³ÍáõÃÛ³Ý áÉáñïáõÙ ³½·³ÛÇÝ ù³Õ³ù³Ï³ÝáõÃÛ³Ý Ý³Ë³å³ïñ³ëïÙ³ÝÁ, ³ÝóÏ³óÙ³ÝÁ, Ñ³Ù³Ï³ñ·Ù³ÝÁ, ëïáõ·Ù³ÝÁ ¨ í»ñ³Ý³ÛÙ³ÝÁ,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µ) áõëáõÙÝ³ëÇñ»Ý ¨ Ñ»ï¨»Ý ÉñÇí ½µ³Õí³ÍÝ»ñÇ, Ã»ñ½µ³Õí³ÍÝ»ñÇ, ÇÝãå»ë Ý³¨ ·áñÍ³½áõñÏÝ»ñÇ íÇ×³ÏÁ, Ñ³ßíÇ ³éÝ»Éáí ³ßË³ï³ÝùÇ ¨ Ù³ëÝ³·Çï³Ï³Ý ÏÛ³ÝùÇ ¨ ½µ³Õí³ÍáõÃÛ³Ý å³ÛÙ³ÝÝ»ñÇ í»ñ³µ»ñÛ³É ³½·³ÛÇÝ ûñ»Ýë¹ñáõÃÛáõÝÁ ¨ ³½·³ÛÇÝ ·áñÍ»É³Ï»ñåÁ, áõß³¹ñáõÃÛ³Ý Ññ³íÇñ»Ý ³Û¹åÇëÇ å³ÛÙ³ÝÝ»ñáõÙ Ã»ñáõÃÛáõÝÝ»ñÁ áõ Ë³ËïáõÙÝ»ñÁ ¨ Ý»ñÏ³Û³óÝ»Ý ³é³ç³ñÏáõÃÛáõÝÝ»ñ ¹ñ³Ýó áõÕÕÙ³Ý ÙÇçáóÝ»ñÇ Ù³ëÇÝ,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·) ³½·³ÛÇÝ ûñ»Ýë¹ñáõÃÛ³ÝÁ Ï³Ù ³½·³ÛÇÝ ·áñÍ»É³Ï»ñåÇÝ Ñ³Ù³å³ï³ëË³Ý Çñ»Ýó Í³é³ÛáõÃÛáõÝÝ»ñÁ ïñ³Ù³¹ñ»Ý ·áñÍ³ïáõÝ»ñÇÝ ¨ ³ßË³ïáÕÝ»ñÇÝ, Ýñ³Ýó Ñ³Ù³å³ï³ëË³Ý Ï³½Ù³Ï»ñåáõÃÛáõÝ»ñÇÝ` ³½·³ÛÇÝ, ï³ñ³Íù³ÛÇÝ ¨ ï»Õ³Ï³Ý, ÇÝãå»ë Ý³¨ ïÝï»ë³Ï³Ý ·áñÍáõÝ»áõÃÛ³Ý µ³½Ù³½³Ý Ñ³ïí³ÍÝ»ñÇ Ù³Ï³ñ¹³Ïáí, å»ï³Ï³Ý Ù³ñÙÇÝÝ»ñÇ ¨ ·áñÍ³ïáõÝ»ñÇ ¨ ³ßË³ïáÕÝ»ñÇ Ï³½Ù³Ï»ñåáõÃÛáõÝÝ»ñÇ, ÇÝãå»ë Ý³¨ ³Û¹åÇëÇ Ï³½Ù³Ï»ñåáõÃÛáõÝÝ»ñÇ ÙÇç¨ ³ñ¹ÛáõÝ³í»ï ËáñÑñ¹³ïíáõÃÛáõÝÝ»ñÇ ³ÝóÏ³óÙ³Ý ¨ Ñ³Ù³·áñÍ³ÏóáõÃÛáõÝÝ ³ç³Ïó»Éáõ Ýå³ï³Ïáí,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¹) ·áñÍ³ïáõÝ»ñÇÝ ¨ ³ßË³ïáÕÝ»ñÇÝ, Ýñ³Ýó Ñ³Ù³å³ï³ëË³Ý Ï³½Ù³Ï»ñåáõÃÛáõÝÝ»ñÇÝ, Ýñ³ÝóÇñ»Ýó ËÝ¹ñ³Ýùáí, ï»ËÝÇÏ³Ï³Ý ËáñÑáõñ¹Ý»ñ »Ý ï³ÉÇë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7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 xml:space="preserve">êáõÛÝ ÎáÝí»ÝóÇ³Ý í³í»ñ³óÝáÕ Î³½Ù³Ï»ñåáõÃÛ³Ý Ûáõñ³ù³ÝãÛáõñ ³Ý¹³Ù, »Ã» ³Û¹ »Ý å³Ñ³ÝçáõÙ ³½·³ÛÇÝ å³ÛÙ³ÝÝ»ñÝ, ÑÝ³ñ³íáñ ³é³í»É Ù»Í Ãíáí ³ßË³ïáÕÝ»ñÇ å³Ñ³ÝçÙáõÝù»ñÇ µ³í³ñ³ñÙ³Ý Ýå³ï³Ïáí ¨ ³ÛÝ ã³÷áí, áñã³÷áí, áñ ³Û¹åÇëÇ ·áñÍáõÝ»áõÃÛáõÝÁ ¹»é¨ë Ý³Ë³ï»ëí³Í ãÇ, ³ç³ÏóáõÙ ¿ ³ßË³ï³ÝùÇ Ñ³ñó»ñÇ Ï³ñ·³íáñÙ³Ý Ñ³Ù³Ï³ñ·Ç ·áñÍ³éáõÛÃÝ»ñÇ, ¨ »Ã» ¹³ ³ÝÑñ³Å»ßï ¿, ³ëïÇ×³Ý³Ï³Ý ÁÝ¹É³ÛÝÙ³ÝÁ, ³ÛÝå»ë, áñå»ë½Ç Ýñ³ Ù»ç ÁÝ·ñÏíÇ ³ÛÉ Çñ³í³ëáõ Ù³ñÙÇÝÝ»ñÇ Ñ»ï Ñ³Ù³·áñÍ³ÏóáõÃÛ³Ùµ Çñ³Ï³Ý³óíáÕ ·áñÍáõÝ»áõÃÛáõÝª ³ßË³ïáÕÝ»ñÇ ³ÛÝåÇëÇ ËÙµ»ñÇ ³ßË³ï³ÝùÇ ¨ ³ßË³ï³Ýù³ÛÇÝ ÏÛ³ÝùÇ í»ñ³µ»ñÛ³É, áñáÝù ûñ»Ýùáí ã»Ý Ñ³Ù³ñíáõÙ í³ñÓáõ ³ßË³ï³Ýù Ï³ï³ñáÕ ³ÝÓÇÝù, Ñ³ïÏ³å»ë.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³) ÏáÕÙÝ³ÏÇ ³ßË³ïáõÅ ãû·ï³·áñÍáÕ í³ñÓÏ³ÉÝ»ñÁ, µÝ³í³ñÓ³Ï³ÉÝ»ñÁ ¨ ·ÛáõÕ³ïÝï»ë³Ï³Ý ³ßË³ï³íáñáõÃÛ³Ý Ñ³Ù³ÝÙ³Ý ËÙµ»ñÁ,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µ) áã í³ñÓáõ ³ßË³ï³Ýù Ï³ï³ñáÕ, ÏáÕÙÝ³ÏÇ ³ßË³ïáõÅ ãû·ï³·áñÍáÕ, áã ýáñÙ³É ë»ÏïáñáõÙ ½µ³Õí³ÍÝ»ñÁ, ³ÛÝå»ë ÇÝãå»ë ¹³ ÁÝÏ³ÉíáõÙ ¿ ³½·³ÛÇÝ ÷áñÓáõÙ,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·) ³ßË³ïáÕÝ»ñÇ ÏáÕÙÇó Ï³é³í³ñíáÕ Ïááå»ñ³ïÇíÝ»ñÇ ¨ Ó»éÝ³ñÏáõÃÛáõÝÝ»ñÇ ³Ý¹³ÙÝ»ñÇÁ,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¹) ëáíáñáõÛÃÝ»ñÇ ¨ ³í³Ý¹áõÛÃÝ»ñÇ Ñ³Ù³Ó³ÛÝ ³ßË³ïáÕ ³ÝÓÇÝù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8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 xml:space="preserve">Æñ³í³ëáõ Ù³ñÙÇÝ»ñÁ, áñù³Ýáí ¹³ Ñ³Ù³å³ï³ëË³ÝáõÙ ¿ ³½·³ÛÇÝ ûñ»Ýë¹ñáõÃÛ³ÝÁ áõ ³½·³ÛÇÝ ·áñÍ»É³Ï»ñåÇÝ, ³ßË³ï³ÝùÇ Ï³ñ·³íáñÙ³Ý Ñ³Ù³Ï³ñ·áõÙ Ù³ëÝ³ÏóáõÙ »Ý ³ßË³ï³ÝùÇ áÉáñïáõÙ ÙÇç³½·³ÛÇÝ Ï³å»ñÇÝ í»ñ³µ»ñáÕ ³½·³ÛÇÝ ù³Õ³ù³Ï³ÝáõÃÛ³Ý å³ïñ³ëïÙ³ÝÁ, ³Û¹ áÉáñïáõÙ å»ïáõÃÛ³Ý Ý»ñÏ³Û³óÙ³ÝÁ, ÇÝãå»ë Ý³¨ ÙÇçáóÝ»ñÇ Ý³Ë³å³ïñ³ëïÙ³ÝÁ, áñáÝù å»ïù ¿ ³½·³ÛÇÝ Ù³Ï³ñ¹³Ïáí ÁÝ¹áõÝí»Ý ³Û¹ Ýå³ï³ÏÝ»ñÇ Ñ³Ù³ñ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9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²½·³ÛÇÝ ûñ»Ýë¹ñáõÃÛ³ÝÁ Ï³Ù ³½·³ÛÇÝ ·áñÍ»É³Ï»ñåÇÝ Ñ³Ù³å³ï³ëË³Ý ³ßË³ï³ÝùÇ Ñ³ñó»ñÇ Ï³ñ·³íáñÙ³Ý Ñ³Ù³Ï³ñ·Ç ýáõÝÏóÇ³Ý»ñÇ ¨ å³ñï³Ï³ÝáõÃÛáõÝÝ»ñÇ å³ïß³× Ñ³Ù³Ï³ñ·Ù³Ý Ýå³ï³Ïáí, ³ßË³ï³ÝùÇ Ý³Ë³ñ³ñáõÃÛáõÝÁ Ï³Ù ó³ÝÏ³ó³Í ³ÛÉ Ñ³Ù³ÝÙ³Ý Ù³ñÙÇÝ å»ïù ¿ ÙÇçáóÝ»ñ áõÝ»Ý³ Ñ³í³ëïÇ³Ý³Éáõ, Ã» ³ßË³ï³ÝùÇ Ñ³ñó»ñÇ Ï³ñ·³íáñÙ³Ý áñáß³ÏÇ ·áñÍ³éáõÛÃÝ»ñÇ Çñ³Ï³Ý³óÙ³Ý Ñ³Ù³ñ å³ï³ëË³Ý³ïáõ ÏÇë³å»ï³Ï³Ý Ñ³ëï³ïáõÃÛáõÝÝ»ñÁ, ÇÝãå»ë Ý³¨ ó³ÝÏ³ó³Í ï³ñ³Íù³ÛÇÝ Ï³Ù ï»Õ³Ï³Ý Ù³ñÙÇÝÝ»ñÁ, áñáÝó å³ïíÇñ³Ïí»É »Ý ³ÛÝåÇëÇ ·áñÍ³éáõÛÃÝ»ñ, ³ñ¹Ûáù ·áñÍáõÙ »Ý ³½·³ÛÇÝ ûñ»Ýë¹ñáõÃÛ³ÝÁ Ñ³Ù³å³ï³ëË³Ý ¨ Ï³ï³ñáõÙ »Ý ³ñ¹Ûáù Çñ»Ýó ³éç¨ ¹ñí³Í Ýå³ï³ÏÝ»ñÁ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0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1. ²ßË³ï³ÝùÇ Ñ³ñó»ñÇ Ï³ñ·³íáñÙ³Ý Ñ³Ù³Ï³ñ·Ç ³ÝÓÝ³Ï³½ÙÁ µ³ÕÏ³ó³Í ¿ Çñ»Ýó Ñ³ÝÓÝ³ñ³ñí³Í ³ßË³ï³ÝùÇ Ï³ï³ñÙ³Ý Ñ³Ù³ñ Ñ³Ù³å³ï³ëË³Ý áñ³Ï³íáñáõÙ áõÝ»óáÕ ³ÝÓ³ÝóÇó, áñáÝù ÝÙ³Ý ³ßË³ï³ÝùÇ Ñ³Ù³ñ ³ÝÑñ³Å»ßï Ù³ëÝ³·Çï³Ï³Ý å³ïñ³ëïÙ³Ý ÑÝ³ñ³íáñáõÃÛáõÝ áõÝ»Ý ¨ ³ÝÏ³Ë »Ý áã å³ïß³× ³ñï³ùÇÝ ³½¹»óáõÃÛáõÝÇó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2. ²Û¹åÇëÇ ³ÝÓÝ³Ï³½ÙÝ áõÝÇ Çñ å³ñï³Ï³ÝáõÃÛáõÝÝ»ñÇ ³ñ¹ÛáõÝ³í»ï Ï³ï³ñÙ³Ý Ñ³Ù³ñ ³ÝÑñ³Å»ßï Ï³ñ·³íÇ×³Ï, ÝÛáõÃ³Ï³Ý ÙÇçáóÝ»ñ ¨ ýÇÝ³Ýë³Ï³Ý ÙÇçáóÝ»ñ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1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êáõÛÝ ÎáÝí»ÝóÇ³ÛÇ í³í»ñ³·ñ»ñÁ ·ñ³ÝóÙ³Ý Ýå³ï³Ïáí áõÕ³ñÏíáõÙ »Ý ²ßË³ï³ÝùÇ ÙÇç³½·³ÛÇÝ µÛáõñáÛÇ ¶ÉË³íáñ ïÝûñ»ÝÇÝ: </w:t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2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. êáõÛÝ ÎáÝí»ÝóÇ³Ý å³ñï³¹Çñ ¿ ²ßË³ï³ÝùÇ ÙÇç³½·³ÛÇÝ Ï³½Ù³Ï»ñåáõÃÛ³Ý ÙÇ³ÛÝ ³ÛÝ ³Ý¹³ÙÝ»ñÇ Ñ³Ù³ñ, áñáÝó í³í»ñ³·ñ»ñÁ ·ñ³Ýóí³Í »Ý ¶ÉË³íáñ ïÝûñ»ÝÇ ÏáÕÙÇó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2. ²ÛÝ áõÅÇ Ù»ç ¿ ÙïÝáõÙ Î³½Ù³Ï»ñåáõÃÛ³Ý »ñÏáõ ³Ý¹³ÙÝ»ñÇ í³í»ñ³·ñ»ñÁ ¶ÉË³íáñ ïÝûñ»ÝÇ ÏáÕÙÇó ·ñ³Ýóí»Éáõ ûñí³ÝÇó ï³ëÝ»ñÏáõ ³ÙÇë Ñ»ïá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3. Î³½Ù³Ï»ñåáõÃÛ³Ý Ûáõñ³ù³ÝãÛáõñ ³Ý¹³ÙÇ ÝÏ³ïÙ³Ùµ Ñ»ï³·³ÛáõÙ ëáõÛÝ ÎáÝí»ÝóÇ³Ý áõÅÇ Ù»ç ¿ ÙïÝáõÙ Ýñ³ í³í»ñ³·ñÇ ·ñ³ÝóáõÙÇó ï³ëÝ»ñÏáõ ³ÙÇë ³Ýó: </w:t>
      </w:r>
    </w:p>
    <w:p>
      <w:pPr>
        <w:pStyle w:val="TextBody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3</w:t>
      </w:r>
    </w:p>
    <w:p>
      <w:pPr>
        <w:pStyle w:val="TextBody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.  êáõÛÝ ÎáÝí»ÝóÇ³Ý í³í»ñ³óñ³Í Ûáõñ³ù³ÝãÛáõñ ³Ý¹³Ù Ï³ñáÕ ¿ Ýñ³ áõÅÇ Ù»ç ÙïÝ»Éáõ ûñí³ÝÇó ï³ëÝ³ÙÛ³ Å³ÙÏ»ïÁ Éñ³Ý³Éáõó Ñ»ïá ³ÛÝ ã»ÕÛ³É Ñ³Ûï³ñ³ñ»É ²ßË³ï³ÝùÇ ÙÇç³½·³ÛÇÝ µÛáõñáÛÇ ¶ÉË³íáñ ïÝûñ»ÝÇÝ ·ñ³ÝóÙ³Ý Ýå³ï³Ïáí ã»ÕÛ³É Ñ³Ûï³ñ³ñÙ³Ý Ù³ëÇÝ ³Ïï Ý»ñÏ³Û³óÝ»Éáõ ÙÇçáóáí: â»ÕÛ³É Ñ³Ûï³ñ³ñ»ÉÝ áõÅÇ Ù»ç ¿ ÙïÝáõÙ ã»ÕÛ³É Ñ³Ûï³ñ³ñ»Éáõ í»ñ³µ»ñÛ³É ³ÏïÇ ·ñ³ÝóáõÙÇó Ù»Ï ï³ñÇ Ñ»ïá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2. Î³½Ù³Ï»ñåáõÃÛ³Ý Ûáõñ³ù³ÝãÛáõñ ³Ý¹³Ù, áñÁ í³í»ñ³óñ»É ¿ ëáõÛÝ ÎáÝí»ÝóÇ³Ý, ¨ áñÁ Ý³Ëáñ¹ Ï»ïáõÙ Ýßí³Í ï³ëÝ³ÙÛ³ Å³Ù³Ý³Ï³Ñ³ïí³ÍÁ Éñ³Ý³Éáõó Ñ»ïá Ù»Ï³ÙÛ³ Å³ÙÏ»ïáõÙ ãÇ û·ïíÇ ëáõÛÝ Ñá¹í³ÍáõÙ Ý³Ë³ï»ëí³Í ã»ÕÛ³É Ñ³Ûï³ñ³ñ»Éáõ Çñ Çñ³íáõÝùÇó, å³ñï³íáñí³Í ÏÉÇÝÇ Ñ³çáñ¹ ï³ëÝ³ÙÛ³ Å³ÙÏ»ïáõÙ ¨ ³ÛÝáõÑ»ï¨ ëáõÛÝ Ñá¹í³Íáí ë³ÑÙ³Ýí³Í Ï³ñ·áí ÏÏ³ñáÕ³Ý³ ëáõÛÝ ÎáÝí»ÝóÇ³Ý ã»ÕÛ³É Ñ³Ûï³ñ³ñ»É Ûáõñ³ù³ÝãÛáõñ ï³ëÝ³ÙÛ³ Å³ÙÏ»ïÁ Éñ³Ý³Éáõó Ñ»ïá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4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. ²ßË³ï³ÝùÇ ÙÇç³½·³ÛÇÝ µÛáõñáÛÇ ¶ÉË³íáñ ïÝûñ»ÝÁ ²ßË³ï³ÝùÇ ÙÇç³½·³ÛÇÝ Ï³½Ù³Ï»ñåáõÃÛ³Ý µáÉáñ ³Ý¹³ÙÝ»ñÇÝ Í³ÝáõóáõÙ ¿ Î³½Ù³Ï»ñåáõÃÛ³Ý ³Ý¹³ÙÝ»ñÇó Çñ ëï³ó³Í í³í»ñ³·ñ»ñÇ ¨ ã»ÕÛ³É Ñ³Ûï³ñ³ñ»Éáõ í»ñ³µ»ñÛ³É µáÉáñ ³Ïï»ñÇ ·ñ³ÝóÙ³Ý Ù³ëÇÝ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2. Î³½Ù³Ï»ñåáõÃÛ³Ý ³Ý¹³ÙÝ»ñÇÝ Í³Ýáõó»Éáí Çñ ëï³ó³Í 2-ñ¹ í³í»ñ³·ñÇ ·ñ³ÝóÙ³Ý Ù³ëÇÝª ¶ÉË³íáñ ïÝûñ»ÝÁ Ýñ³Ýó áõß³¹ñáõÃÛáõÝÁ Ññ³íÇñáõÙ ¿ ëáõÛÝ ÎáÝí»ÝóÇ³ÛÇ áõÅÇ Ù»ç ÙïÝ»Éáõ ûñí³ íñ³:</w:t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5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²ßË³ï³ÝùÇ ÙÇç³½·³ÛÇÝ µÛáõñáÛÇ ¶ÉË³íáñ ïÝûñ»ÝÁ, ØÇ³íáñí³Í ³½·»ñÇ Ï³½Ù³Ï»ñåáõÃÛ³Ý Î³ÝáÝ³¹ñáõÃÛ³Ý 102-ñ¹ Ñá¹í³ÍÇÝ Ñ³Ù³å³ï³ëË³Ý, ·ñ³ÝóÙ³Ý Ñ³Ù³ñ ØÇ³íáñí³Í ³½·»ñÇ Ï³½Ù³Ï»ñåáõÃÛ³Ý ¶ÉË³íáñ ù³ñïáõÕ³ñÇÝ áõÕ³ñÏáõÙ ¿ ³ÙµáÕç³Ï³Ý ï»Õ»ÏáõÃÛáõÝÝ»ñ µáÉáñ í³í»ñ³·ñ»ñÇ, Ñ³Ûï³ñ³ñáõÃÛáõÝÝ»ñÇ ¨ ã»ÕÛ³É Ñ³Ûï³ñ³ñÙ³Ý í»ñ³µ»ñÛ³É ³Ïï»ñÇ Ù³ëÇÝ, áñáÝù Çñ ÏáÕÙÇó ·ñ³Ýóí»É »Ý Ý³Ëáñ¹ Ñá¹í³ÍÝ»ñÇ ¹ñáõÛÃÝ»ñÇÝ Ñ³Ù³å³ï³ëË³Ý:</w:t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16</w:t>
      </w:r>
    </w:p>
    <w:p>
      <w:pPr>
        <w:pStyle w:val="TextBody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²ßË³ï³ÝùÇ ÙÇç³½·³ÛÇÝ µÛáõñáÛÇ ì³ñã³Ï³Ý ËáñÑáõñ¹Á ³Ù»Ý ³Ý·³Ù, »ñµ ³ÝÑñ³Å»ßï ¿ Ñ³Ù³ñáõÙ, ¶ÉË³íáñ ËáñÑñ¹³ÅáÕáíÇÝ ½»ÏáõÛó ¿ Ý»ñÏ³Û³óÝáõÙ ëáõÛÝ ÎáÝí»ÝóÇ³ÛÇ ÏÇñ³éÙ³Ý Ù³ëÇÝ ¨ ùÝÝ³ñÏáõÙ ¿ ËáñÑñ¹³ÅáÕáíÇ ûñ³Ï³ñ·áõÙ ¹ñ³ ÉñÇí Ï³Ù Ù³ëÝ³ÏÇ í»ñ³Ý³Û</w:t>
        <w:softHyphen/>
        <w:t>Ù³Ý Ñ³ñóÇ ÁÝ¹·ñÏÙ³Ý Ýå³ï³Ï³Ñ³ñÙ³ñáõÃÛáõÝÁ: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17</w:t>
      </w:r>
    </w:p>
    <w:p>
      <w:pPr>
        <w:pStyle w:val="TextBody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. ²ÛÝ ¹»åùáõÙ, »Ã» ËáñÑñ¹³ÅáÕáíÁ ÏÁÝ¹áõÝÇ Ýáñ ÏáÝí»ÝóÇ³, áñÝ ³ÙµáÕçáíÇÝ Ï³Ù Ù³ëÝ³ÏÇáñ»Ý Ïí»ñ³Ý³ÛÇ ëáõÛÝ ÎáÝí»ÝóÇ³Ý, ¨ »Ã» ³Û¹ ÏáÝí»ÝóÇ³ÛáõÙ Ý³Ë³ï»ëí³Í ãÉÇÝÇ Ñ³Ï³é³ÏÁ, ³å³ª</w:t>
      </w:r>
    </w:p>
    <w:p>
      <w:pPr>
        <w:pStyle w:val="TextBody"/>
        <w:ind w:firstLine="720"/>
        <w:rPr/>
      </w:pPr>
      <w:r>
        <w:rPr>
          <w:sz w:val="22"/>
          <w:szCs w:val="22"/>
        </w:rPr>
        <w:t xml:space="preserve">³) Î³½Ù³Ï»ñåáõÃÛ³Ý áñ¨¿ ³Ý¹³ÙÇ ÏáÕÙÇó Ýáñ, í»ñ³Ý³ÛáÕ ÏáÝí»ÝóÇ³ÛÇ í³í»ñ³óáõÙÁ </w:t>
      </w:r>
      <w:r>
        <w:rPr>
          <w:rFonts w:cs="Times New Roman" w:ascii="Times New Roman" w:hAnsi="Times New Roman"/>
          <w:sz w:val="22"/>
          <w:szCs w:val="22"/>
        </w:rPr>
        <w:t>ipso jure</w:t>
      </w:r>
      <w:r>
        <w:rPr>
          <w:sz w:val="22"/>
          <w:szCs w:val="22"/>
        </w:rPr>
        <w:t>, ³ÝÏ³Ë 13-ñ¹ Ñá¹í³ÍÇ ¹ñáõÛÃÝ»ñÇó, ³é³ç ¿ µ»ñáõÙ ëáõÛÝ ÎáÝí»ÝóÇ³ÛÇ ³ÝÑ³å³Õ ã»ÕÛ³É Ñ³Ûï³ñ³ñáõÙª ³ÛÝ å³ÛÙ³Ýáí, áñ Ýáñ, í»ñ³Ý³ÛáÕ ÏáÝí»ÝóÇ³Ý áõÅÇ Ù»ç Ùï³Í ÉÇÝÇ,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µ) Ýáñ, í»ñ³Ý³ÛáÕ ÏáÝí»ÝóÇ³ÛÇ áõÅÇ Ù»ç ÙïÝ»Éáõ Ãí³Ï³ÝÇó ëÏë³Íª ëáõÛÝ ÎáÝí»ÝóÇ³Ý ÷³Ï ¿ Î³½Ù³Ï»ñåáõÃÛ³Ý ³Ý¹³ÙÝ»ñÇ ÏáÕÙÇó í³í»ñ³óí»Éáõ Ñ³Ù³ñ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2. êáõÛÝ ÎáÝí»ÝóÇ³Ý µáÉáñ ¹»åù»ñáõÙ Áëï Ó¨Ç ¨ µáí³Ý¹³ÏáõÃÛ³Ý ÙÝáõÙ ¿ áõÅÇ Ù»ç Î³½Ù³Ï»ñåáõÃÛ³Ý ³ÛÝ ³Ý¹³ÙÝ»ñÇ ÝÏ³ïÙ³Ùµ, áñáÝù ³ÛÝ í³í»ñ³óñ»É »Ý, µ³Ûó í»ñ³Ý³ÛáÕ ÏáÝí»ÝóÇ³Ý ã»Ý í³í»ñ³óñ»É:</w:t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8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êáõÛÝ  ÎáÝí»ÝóÇ³ÛÇ  ³Ý·É»ñ»Ý  ¨  ýñ³Ýë»ñ»Ý ï»ùëï»ñÁ Ñ³í³ë³ñ³½áñ  »Ý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ÎáÝí»ÝóÇ³Ý áõÅÇ Ù»ç ¿ Ùï»É 2006Ã. Ù³ÛÇëÇ 18-Çó</w:t>
      </w:r>
    </w:p>
    <w:sectPr>
      <w:footerReference w:type="default" r:id="rId2"/>
      <w:type w:val="nextPage"/>
      <w:pgSz w:w="12240" w:h="15840"/>
      <w:pgMar w:left="1797" w:right="1325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  <w:font w:name="Times LatR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8"/>
      <w:lang w:val="en-GB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menian">
    <w:name w:val="Armenian"/>
    <w:basedOn w:val="Normal"/>
    <w:qFormat/>
    <w:pPr/>
    <w:rPr>
      <w:rFonts w:ascii="Times LatArm" w:hAnsi="Times LatArm" w:cs="Times LatArm"/>
      <w:sz w:val="24"/>
    </w:rPr>
  </w:style>
  <w:style w:type="paragraph" w:styleId="Russian">
    <w:name w:val="Russian"/>
    <w:basedOn w:val="Normal"/>
    <w:qFormat/>
    <w:pPr/>
    <w:rPr>
      <w:rFonts w:ascii="Times LatRus" w:hAnsi="Times LatRus" w:cs="Times LatRu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2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1:14:00Z</dcterms:created>
  <dc:creator>Armen Sahakyan</dc:creator>
  <dc:description/>
  <cp:keywords/>
  <dc:language>en-US</dc:language>
  <cp:lastModifiedBy>Computer</cp:lastModifiedBy>
  <cp:lastPrinted>2002-08-29T08:14:00Z</cp:lastPrinted>
  <dcterms:modified xsi:type="dcterms:W3CDTF">2006-12-05T10:55:00Z</dcterms:modified>
  <cp:revision>33</cp:revision>
  <dc:subject/>
  <dc:title>ÎàÜìºÜòÆ² 150</dc:title>
</cp:coreProperties>
</file>